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6"/>
          <w:lang w:eastAsia="pl-PL"/>
        </w:rPr>
        <w:t xml:space="preserve">Załącznik nr 1 do siwz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6"/>
          <w:lang w:eastAsia="pl-PL"/>
        </w:rPr>
        <w:t>Zadanie nr 2 – Lampy bakteriobójcze II</w:t>
      </w:r>
    </w:p>
    <w:tbl>
      <w:tblPr>
        <w:tblW w:w="14265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"/>
        <w:gridCol w:w="1717"/>
        <w:gridCol w:w="977"/>
        <w:gridCol w:w="4395"/>
        <w:gridCol w:w="2126"/>
        <w:gridCol w:w="1418"/>
        <w:gridCol w:w="1418"/>
        <w:gridCol w:w="1669"/>
      </w:tblGrid>
      <w:tr>
        <w:trPr>
          <w:trHeight w:val="37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nostkowa netto w z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3x5)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6xVAT)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, model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y bakteriobójcze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wufunkcyjna lampa bakteriobójcza UV-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licznikiem czasu pracy promienników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ezynfekowana 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 do 20 m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gnalizowane zużycie promienni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zamontowania na suficie lub ścianie, z dostępną także wersją opcji statywow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zynfekcja powietrza w obecności lud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gramator czasu pracy dla lampy przepływ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lot zdalnego sterowania do funkcji bezpośredniego dział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uchomienie lampy przepływowej przy pomocy przełącznika, zdalne uruchomienie lampy bezpośredniego działania z pilo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oc: 3x 30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ięcie: 220 – 230 V, 50 H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pień zabezpieczenia ppoż.: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: IP20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Trwałość promien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: 8000 - 9000 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klaracja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strukcja w języku polskim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--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9:00Z</dcterms:created>
  <dc:creator>Izabela  Azarowicz</dc:creator>
  <dc:description/>
  <cp:keywords/>
  <dc:language>en-US</dc:language>
  <cp:lastModifiedBy>Barbara Dygas</cp:lastModifiedBy>
  <cp:lastPrinted>2020-10-09T12:10:00Z</cp:lastPrinted>
  <dcterms:modified xsi:type="dcterms:W3CDTF">2020-11-30T07:44:00Z</dcterms:modified>
  <cp:revision>5</cp:revision>
  <dc:subject/>
  <dc:title/>
</cp:coreProperties>
</file>